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13" w:type="dxa"/>
        <w:tblLayout w:type="fixed"/>
        <w:tblCellMar>
          <w:top w:w="0" w:type="dxa"/>
          <w:left w:w="108" w:type="dxa"/>
          <w:bottom w:w="0" w:type="dxa"/>
          <w:right w:w="108" w:type="dxa"/>
        </w:tblCellMar>
      </w:tblPr>
      <w:tblGrid>
        <w:gridCol w:w="2088"/>
        <w:gridCol w:w="1800"/>
        <w:gridCol w:w="1800"/>
        <w:gridCol w:w="1980"/>
        <w:gridCol w:w="1980"/>
        <w:gridCol w:w="2340"/>
        <w:gridCol w:w="234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ltiple Intelligences</w:t>
            </w:r>
          </w:p>
        </w:tc>
        <w:tc>
          <w:tcPr>
            <w:tcW w:w="122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inking skills (Bloom’s taxonomy)</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en-US"/>
              </w:rPr>
            </w:pPr>
            <w:r>
              <w:rPr>
                <w:b/>
                <w:sz w:val="20"/>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embering</w:t>
            </w:r>
          </w:p>
          <w:p>
            <w:pPr>
              <w:pStyle w:val="Normal"/>
              <w:jc w:val="center"/>
              <w:rPr>
                <w:b/>
                <w:b/>
              </w:rPr>
            </w:pPr>
            <w:r>
              <w:rPr>
                <w:b/>
              </w:rPr>
              <w:t>(10 mar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ing(10 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ying</w:t>
            </w:r>
          </w:p>
          <w:p>
            <w:pPr>
              <w:pStyle w:val="Normal"/>
              <w:jc w:val="center"/>
              <w:rPr>
                <w:b/>
                <w:b/>
              </w:rPr>
            </w:pPr>
            <w:r>
              <w:rPr>
                <w:b/>
              </w:rPr>
              <w:t>(20 mark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ing</w:t>
            </w:r>
          </w:p>
          <w:p>
            <w:pPr>
              <w:pStyle w:val="Normal"/>
              <w:jc w:val="center"/>
              <w:rPr>
                <w:b/>
                <w:b/>
              </w:rPr>
            </w:pPr>
            <w:r>
              <w:rPr>
                <w:b/>
              </w:rPr>
              <w:t>(20 mar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ing</w:t>
            </w:r>
          </w:p>
          <w:p>
            <w:pPr>
              <w:pStyle w:val="Normal"/>
              <w:jc w:val="center"/>
              <w:rPr>
                <w:b/>
                <w:b/>
              </w:rPr>
            </w:pPr>
            <w:r>
              <w:rPr>
                <w:b/>
              </w:rPr>
              <w:t>(30 mark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ating</w:t>
            </w:r>
          </w:p>
          <w:p>
            <w:pPr>
              <w:pStyle w:val="Normal"/>
              <w:jc w:val="center"/>
              <w:rPr>
                <w:b/>
                <w:b/>
              </w:rPr>
            </w:pPr>
            <w:r>
              <w:rPr>
                <w:b/>
              </w:rPr>
              <w:t>(30 mark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rbal/Word</w:t>
            </w:r>
          </w:p>
          <w:p>
            <w:pPr>
              <w:pStyle w:val="Normal"/>
              <w:rPr>
                <w:sz w:val="20"/>
                <w:szCs w:val="20"/>
              </w:rPr>
            </w:pPr>
            <w:r>
              <w:rPr>
                <w:sz w:val="20"/>
                <w:szCs w:val="20"/>
              </w:rPr>
              <w:t>I enjoy reading writing and speak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ix and Match ten words/definitions that summarise the content in the RESPECT unit of work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Create an acrostic poem using the following statement; Power in Relationshi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ite a report for the school newsletter explaining the qualities of positive and negative relationships and how this can impact a Year 8 student’s school experien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nalyse newspaper article (must be provided) about a negative relationship.  You will need to offer suggestions why the relationship was negative and then explain the rights and responsibilities of each person in the relationship.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ile a comprehensive list of support network facilities and services available to teenagers who are in abusive situations. Evaluate the services they offer in terms of their effectiveness in supporting people and whether teenagers would actively use these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rite a story about a Day in the Life of a Year 8 student.  The focus should be on relationships and the various relationships/interactions that they would encounter during their day.  The story should demonstrate your understanding of the different nature of each of these relationshi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ogic/Mathematical</w:t>
            </w:r>
          </w:p>
          <w:p>
            <w:pPr>
              <w:pStyle w:val="Normal"/>
              <w:rPr>
                <w:sz w:val="20"/>
                <w:szCs w:val="20"/>
              </w:rPr>
            </w:pPr>
            <w:r>
              <w:rPr>
                <w:sz w:val="20"/>
                <w:szCs w:val="20"/>
              </w:rPr>
              <w:t>I enjoy working with numbers, problem solving and scien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szCs w:val="16"/>
              </w:rPr>
            </w:pPr>
            <w:r>
              <w:rPr>
                <w:sz w:val="16"/>
                <w:szCs w:val="16"/>
              </w:rPr>
              <w:t>Create a crossword about the types of abuse/nature it tak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at are the strengths and weaknesses of non-verbal and verbal communi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search Child Abuse in Australia and create a graph of that represents types of abuse. Comment on which type of abuse is most prevalent in Australia and why you think this might b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omplete a 10 question survey of 10 people on the ways in which they communicate with various people. Cover why they use those types of communication. Graph and interpret your resul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sz w:val="20"/>
                <w:szCs w:val="16"/>
              </w:rPr>
            </w:pPr>
            <w:r>
              <w:rPr>
                <w:sz w:val="16"/>
                <w:szCs w:val="16"/>
              </w:rPr>
              <w:t>Evaluate the current Student Management policy (Golden Rule) in its effectiveness in supporting the needs of the Casimir student popul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game related to the topics covered in the RESPECT unit of wo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isual</w:t>
            </w:r>
          </w:p>
          <w:p>
            <w:pPr>
              <w:pStyle w:val="Normal"/>
              <w:rPr>
                <w:sz w:val="20"/>
                <w:szCs w:val="20"/>
              </w:rPr>
            </w:pPr>
            <w:r>
              <w:rPr>
                <w:sz w:val="20"/>
                <w:szCs w:val="20"/>
              </w:rPr>
              <w:t>I enjoy mazes, painting, drawing and visualis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reate a poster that represents power in relationship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sz w:val="16"/>
                <w:szCs w:val="16"/>
              </w:rPr>
              <w:t xml:space="preserve">Take 5 photos that reflect a variety of aspects of positive relationship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story board which reflects family relationshi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d a relevant artwork and analyse how it reflects the abu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ake a picture collage that represents a wide variety of positive and negative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nvent a cartoon character who values positive communication.  Bring it to life in poster and model form </w:t>
            </w:r>
          </w:p>
          <w:p>
            <w:pPr>
              <w:pStyle w:val="Normal"/>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ody/Kinesthetic</w:t>
            </w:r>
          </w:p>
          <w:p>
            <w:pPr>
              <w:pStyle w:val="Normal"/>
              <w:rPr>
                <w:sz w:val="20"/>
                <w:szCs w:val="20"/>
              </w:rPr>
            </w:pPr>
            <w:r>
              <w:rPr>
                <w:sz w:val="20"/>
                <w:szCs w:val="20"/>
              </w:rPr>
              <w:t>I enjoy doing hands on activities or spor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body map that describes the use of different parts of the body in non verbal communi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edict how being a part of a representative sports team can have a positive affect on a person’s ability to communicate and form positive relationshi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erform a mime that depicts the story of someone who is moving from primary school to high scho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nvestigate the nature of a variety of physical team building activities. Examine how they help to foster communication skills and positive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sess the role that power plays in a sporting organis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puppet show that depicts the qualities of positive and negative relationshi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usical</w:t>
            </w:r>
          </w:p>
          <w:p>
            <w:pPr>
              <w:pStyle w:val="Normal"/>
              <w:rPr>
                <w:sz w:val="20"/>
                <w:szCs w:val="20"/>
              </w:rPr>
            </w:pPr>
            <w:r>
              <w:rPr>
                <w:sz w:val="20"/>
                <w:szCs w:val="20"/>
              </w:rPr>
              <w:t>I enjoy making and listening to mus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nd a song which reflects positive nature of relationship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0"/>
                <w:szCs w:val="16"/>
              </w:rPr>
            </w:pPr>
            <w:r>
              <w:rPr>
                <w:sz w:val="16"/>
                <w:szCs w:val="16"/>
              </w:rPr>
              <w:t>Design a musical quiz reflecting positive and negative relationship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set lyrics on the benefits of positive communication to a known so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velop background music for a website that is dedication to offering support to adolescence experiencing relationships problems and explain your cho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aluate the various genres of music and their depiction of relationshi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rap song that reflects the destructive nature of abu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erpersonal</w:t>
            </w:r>
          </w:p>
          <w:p>
            <w:pPr>
              <w:pStyle w:val="Normal"/>
              <w:rPr>
                <w:sz w:val="20"/>
                <w:szCs w:val="20"/>
              </w:rPr>
            </w:pPr>
            <w:r>
              <w:rPr>
                <w:sz w:val="20"/>
                <w:szCs w:val="20"/>
              </w:rPr>
              <w:t>I enjoy working with oth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List rights and responsibilities of parents and children in family lif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evelop a multiple choice quiz on all aspects of the RESPECT unit of work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amine a variety of communication strategies that could be used to assist a Year 7 student starting high school forming new relationships with a variety of peop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magine that you are an aggressive/violent person. Analyse what others perception of you is and how they may react towards yo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valuate the use of Restorative Justice Principles in resolving confli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role play that demonstrates the verbal communication skills that you would adopt in a variety of different types of relationshi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trapersonal</w:t>
            </w:r>
          </w:p>
          <w:p>
            <w:pPr>
              <w:pStyle w:val="Normal"/>
              <w:rPr>
                <w:sz w:val="20"/>
                <w:szCs w:val="20"/>
              </w:rPr>
            </w:pPr>
            <w:r>
              <w:rPr>
                <w:sz w:val="20"/>
                <w:szCs w:val="20"/>
              </w:rPr>
              <w:t>I enjoy working by myself</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cribe how you might feel if you were experiencing emotional/verbal abu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lain how personal strengths and abilities can contribute to an individual’s ability to deal with a relationship breakdow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eflect on what gives people power and how much power you perceive yourself to currently hold. </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16"/>
                <w:szCs w:val="16"/>
              </w:rPr>
            </w:pPr>
            <w:r>
              <w:rPr>
                <w:sz w:val="16"/>
                <w:szCs w:val="16"/>
              </w:rPr>
              <w:t xml:space="preserve">Analyse how your personal strengths and abilities can contribute to effective communication within a group situation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ssess the impact of physical abuse on a person in a close relationship.  What advice you give this person to help them regain power in this relationship.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reate a short film that highlights the destructive nature of abuse on an individual</w:t>
            </w:r>
          </w:p>
        </w:tc>
      </w:tr>
    </w:tbl>
    <w:p>
      <w:pPr>
        <w:pStyle w:val="Normal"/>
        <w:rPr>
          <w:lang w:val="en-US"/>
        </w:rPr>
      </w:pPr>
      <w:r>
        <w:rPr>
          <w:lang w:val="en-US"/>
        </w:rPr>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4:39:00Z</dcterms:created>
  <dc:creator>adrian.eussen</dc:creator>
  <dc:description/>
  <cp:keywords/>
  <dc:language>en-US</dc:language>
  <cp:lastModifiedBy>Clare  Roden</cp:lastModifiedBy>
  <cp:lastPrinted>2009-05-29T14:32:00Z</cp:lastPrinted>
  <dcterms:modified xsi:type="dcterms:W3CDTF">2009-05-29T05:07:00Z</dcterms:modified>
  <cp:revision>3</cp:revision>
  <dc:subject/>
  <dc:title>Multiple Intelligences</dc:title>
</cp:coreProperties>
</file>